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ATA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n algorithm for evaluating a postfix expression and evaluate the following postfix expression using the algorithm AB+CD/AD-EA˄ + * where A=2, B=7, C=9, D=3, E=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 recursive algorithm to solve tower of Hanoi problem and illustrate the steps for tower of Hanoi with 3 disk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Define queue and explain the operations of Queue ADT. Implement enqueue and dequeue operations of queue using an array with Queue full and empty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limitations of linear queue and how this could be overcome by circular que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the Stack ADT. Implement Stack ADT using an array with stack full and stack empty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difference between list and linked list. Illustrate the steps involved in the following operations on singly linked list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nsert an element at the end of the lis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lete a node with a given valu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lete an element form the end of the li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inorder, preorder and post order traversals for the following binary tree along with its functional implementation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325120</wp:posOffset>
                  </wp:positionH>
                  <wp:positionV relativeFrom="paragraph">
                    <wp:posOffset>109855</wp:posOffset>
                  </wp:positionV>
                  <wp:extent cx="3476625" cy="1343025"/>
                  <wp:effectExtent l="0" t="0" r="0" b="0"/>
                  <wp:wrapSquare wrapText="bothSides"/>
                  <wp:docPr id="2" name="Picture 4" descr="1.) Give the inorder, preorder, postorder, and lev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1.) Give the inorder, preorder, postorder, and lev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662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insertion, selection and shell sort, which sorting algorithm is a best sorting algorithm among the three. Justify your ans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erge sorting technique for the following inputs; show each step of it along with its functional implementation.</w:t>
            </w:r>
          </w:p>
          <w:tbl>
            <w:tblPr>
              <w:tblStyle w:val="TableGrid"/>
              <w:tblW w:w="6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28"/>
              <w:gridCol w:w="927"/>
              <w:gridCol w:w="929"/>
              <w:gridCol w:w="927"/>
              <w:gridCol w:w="929"/>
              <w:gridCol w:w="927"/>
              <w:gridCol w:w="928"/>
            </w:tblGrid>
            <w:tr>
              <w:trPr>
                <w:trHeight w:val="434" w:hRule="atLeast"/>
              </w:trPr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8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7</w:t>
                  </w:r>
                </w:p>
              </w:tc>
              <w:tc>
                <w:tcPr>
                  <w:tcW w:w="9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3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9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92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2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he various hash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implementation of stack using linked structur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advantages of B-tree. Construct a B-tree of order 3 by inserting the </w:t>
            </w:r>
            <w:r>
              <w:rPr>
                <w:color w:val="000000"/>
                <w:sz w:val="23"/>
                <w:szCs w:val="23"/>
                <w:shd w:fill="FFFFFF" w:val="clear"/>
              </w:rPr>
              <w:t>sequence of integers 10, 20, 30, 40, 50, 60, 70, 80 and 90 in an initially empty B-Tre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VL tree property. Explain the different types of AVL tree rotation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perties of Max Heap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Heap sort algorithm and Sort the following list in ascending order using Heap Sort.</w:t>
            </w:r>
          </w:p>
          <w:p>
            <w:pPr>
              <w:pStyle w:val="Normal"/>
              <w:widowControl w:val="false"/>
              <w:rPr/>
            </w:pPr>
            <w:r>
              <w:rPr/>
              <w:t>45, 62, 78, 23, 19,  4, and 9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 w:customStyle="1">
    <w:name w:val="Standard"/>
    <w:qFormat/>
    <w:rsid w:val="003171f1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E2F99A-3320-411A-9F7E-FDE0310B03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2</Pages>
  <Words>357</Words>
  <Characters>2035</Characters>
  <CharactersWithSpaces>238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2:00Z</dcterms:created>
  <dc:creator>Ku</dc:creator>
  <dc:description/>
  <dc:language>en-US</dc:language>
  <cp:lastModifiedBy>Admin</cp:lastModifiedBy>
  <cp:lastPrinted>2018-02-03T04:50:00Z</cp:lastPrinted>
  <dcterms:modified xsi:type="dcterms:W3CDTF">2018-05-07T04:2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